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Carpe diem 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кі матеріали не конкретиз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ові результати недостатньо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вною мірою використано сучасну історіографі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достатньо оригі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кі 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бкість пропонованих автором узагальн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4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56:00Z</dcterms:modified>
  <cp:revision>6</cp:revision>
  <dc:subject/>
  <dc:title>Додаток 1</dc:title>
</cp:coreProperties>
</file>